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70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82"/>
        <w:gridCol w:w="1144"/>
        <w:gridCol w:w="241"/>
      </w:tblGrid>
      <w:tr>
        <w:trPr>
          <w:trHeight w:val="567" w:hRule="atLeast"/>
        </w:trPr>
        <w:tc>
          <w:tcPr>
            <w:tcW w:w="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Tight wrapText="bothSides">
                    <wp:wrapPolygon edited="0">
                      <wp:start x="-746" y="0"/>
                      <wp:lineTo x="-746" y="20647"/>
                      <wp:lineTo x="21569" y="20647"/>
                      <wp:lineTo x="21569" y="0"/>
                      <wp:lineTo x="-746" y="0"/>
                    </wp:wrapPolygon>
                  </wp:wrapTight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Tight wrapText="bothSides">
                    <wp:wrapPolygon edited="0">
                      <wp:start x="-939" y="0"/>
                      <wp:lineTo x="-939" y="20589"/>
                      <wp:lineTo x="21599" y="20589"/>
                      <wp:lineTo x="21599" y="0"/>
                      <wp:lineTo x="-939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917155285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41:00Z</dcterms:created>
  <dc:creator>Asia</dc:creator>
  <dc:description/>
  <dc:language>en-US</dc:language>
  <cp:lastModifiedBy>Sebastian</cp:lastModifiedBy>
  <dcterms:modified xsi:type="dcterms:W3CDTF">2014-12-03T16:41:00Z</dcterms:modified>
  <cp:revision>2</cp:revision>
  <dc:subject/>
  <dc:title>KRZYŻÓWKA</dc:title>
</cp:coreProperties>
</file>